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LA v0.1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just tried to write a decent professional .DOC file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ith decent professional software, but 30 lines is as far as i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people, you'll have to read it as it is. Anyway, it still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ompared to the doc supplied with the previous (first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being written at a much more reasonable time and because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 now. (If you have seen that doc file, you might remember tha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included an almost total lack of uppercase letters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LA is a C64/128 assembler that works on PCs under MS-DOS. It'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, which might be a slight problem for porting it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rewriting a future version in C to make it full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 Intel assembler, to make it shorter and faster. But don't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, because i find Pascal a lot more pleasing language for bug-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LA has no built-in editor, and is started from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as parameter, optionally followed with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is omitted, it is constructed from the former by re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.PRG or just adding it if the input file name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-B (brief) switch on the command line to filt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 assembler creates. The default output mode is so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to make my debugging of SMBLA itself easier. You can also use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switch to totally suppress all output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rites its data byte-by-byte, so installing a disk-cach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before running it to generate a larg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start 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ress is the address where you want your code to start.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out such a line preceding it, it will be considered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memory (position 0) by default. Anyway, you can late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in the memory with the same kind of line (the inbetw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zero-filled). Another form of changing the position cou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a similar jump for the number of places specified by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can not be used in the code to denote the current posi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leave no spaces around the = and + characters i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 in a fairly simple and familiar (hopefully?) way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 #$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table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zeropage-based direct address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@ to precede the argument (DON'T ask why!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@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@$02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,x)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),y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haracter must NOT be used with _indirect_ zero-page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llegal opcodes are also supported. Except JAM, i've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that appear in the 64doc file by John West and Marko M"akel"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code mnemonic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- processor j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, RLA, SRE, RRA, 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DCP, ISB  - the common two-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 - AND with CF=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- the illegal NOP instructions (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X, SAX, SBX - yeah, you gues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 - the weird one ($8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A - the buggy 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, SHX, SHY, SHS - the REALLY weir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- yet another very weird one ($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several opcodes doing absolutely the same job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This disables the numerous JAM instructions and illegal NO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ree NOP opcodes that allegedly jam the processor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) as well as the $2b and $eb opcodes which do the same job as $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9 (note that $e9 is a legal op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be written in decimal, hexadecimal, binary, or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y should be preceded with the appropriate character: + f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or hexa, % for binary and &amp; for octal. If no such charact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is chosen based on the first digit: if it is a 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is decimal, and if it is one of the a-f digit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exadecimal. Please note this difference from the usu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ake one system for default) and do not forget to put $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hexa constants. If you think this is awkward, let me kno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also be written as single characters between apostrophe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An apostrophe as a character can be marked with three (not fou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) consecutive apostrophes. For the time being, string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good old classic easy way like 'This is a string.' -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enclosed within the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(minus) may precede a constant (and must preced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har as well, if there is any) to denote that the const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but note that negative numbers are always considered words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-1 won't work for lda #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umbers inline, to make tables or anything,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at the beginning of a line. If more number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, they should be separated with commas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,0,0,0,1,1,15,38,21,15862,-$3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always considered bytes if they are less then 256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such a number to be a word, you should do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fter it, not by writing it in a manner such as $0023. Constant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follow the same rule, so -$ffff is a byte of value 1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your program to be startable from basic, you shoul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$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$b,8,0,0,$9e,$32,$30,$36,$3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start at the normal basic program start address,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memory with a single SYS basic line which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st behind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(or two) about labels. You can declare a label as a 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col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le a couple of labels one after another (though i don'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) and then put an instruction at the end (or even not p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: label2: label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also be declared by giving them an absolute memory valu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=$d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/tabs between label name and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enced in instructions, a label must be written without the 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Labels cannot yet be used to denote zeropage locations.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they will always be considered two-byte operands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trick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supposed to have a single-byte operand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bel, but precede it with a &lt; or &gt; character to mak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the lower or higher byte of the address as the argumen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need a label on the zeropage, you can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$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@&lt;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@ character which is also required to make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comments to your code after semicolons. everyth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the end-of-line character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d your program with the word "end". Everything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the assembler is totally case-insensitive. so, QQqq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bel as qQQ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introduce two mighty features that my own personal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as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K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piece of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produce only 3 bytes for it - 1 for the bit op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entire lda instruction. So, if you enter the cod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 instruction, you will skip the lda instruction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 This can be done with any instruction that tak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skip,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 @skip,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skip)   ; a bit fut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#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oops did you write in your life? every regular loop need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ttle piece of no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eeds a label of its own. the typical solution is to mak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lled l1, l2, l3... l2985... (actually, nick hampshire w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48 in the process of disassembling the C64 rom)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ne (or two) places in the entire program. My solution: empt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line with a colon, with no text before it. Thes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:&lt;number&gt; where number is the number of the lab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osition in memory. The above example now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:-1 (looks like smiley) means the last label, :1 means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 means the second next etc. The current instruc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even it also has an empty label at itself. Instea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address can be denoted with :0 (again, "*" can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) again regardless of whether it has an empty label of its own or not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c :0    ; waiting for an interrupt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se labels are just like all others, and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not only 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m i not a gen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s far as i can remember, that should be all to it. If i find ou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this doc file, i will put the correction on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BLA.NFO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